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599794321"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2073172115"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